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Для использования в диагностике in vitr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Контейнеры для использованных наконечников PATHFAST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нтейнеры для использованных наконечников служат для сбора использованных наконечников PATHFAST, которые автоматически сбрасываются в контейнер в конце каждого цикла анализов. После завершения цикла анализов можно извлечь контейнер и выбросить использованные наконечники. Этот пластмассовый контейнер имеет ограниченный срок использования и должен заменяться на новый через каждые 20 циклов или раз в неделю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Меры предосторожности при обращении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Общие указания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Чтобы избежать загрязнения реагентного картриджа и защититься от инфекции, следует работать в маске и резиновых перчатках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Утилизация после анализа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После анализа вынуть контейнеры для использованных наконечников вместе с использованными наконечниками и утилизировать их как инфекционные отходы, аналогично процедуре утилизации образцов.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Условия хранения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Хранить при температуре от +4°до +40°С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18"/>
          <w:szCs w:val="18"/>
        </w:rPr>
        <w:t>Производитель:</w:t>
      </w:r>
      <w:r>
        <w:rPr>
          <w:rFonts w:cs="Arial" w:ascii="Arial" w:hAnsi="Arial"/>
          <w:sz w:val="18"/>
          <w:szCs w:val="18"/>
        </w:rPr>
        <w:t xml:space="preserve"> «ЛСИ Медиенс Корпорейшн», Япония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3-4 Uchikanda 1-chome, Chiyoda-ku, Tokyo 101-8517, Japan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Tel</w:t>
      </w:r>
      <w:r>
        <w:rPr>
          <w:rFonts w:cs="Arial" w:ascii="Arial" w:hAnsi="Arial"/>
          <w:sz w:val="18"/>
          <w:szCs w:val="18"/>
        </w:rPr>
        <w:t xml:space="preserve">: +81-3-6722-4170, </w:t>
      </w:r>
      <w:r>
        <w:rPr>
          <w:rFonts w:cs="Arial" w:ascii="Arial" w:hAnsi="Arial"/>
          <w:sz w:val="18"/>
          <w:szCs w:val="18"/>
          <w:lang w:val="en-US"/>
        </w:rPr>
        <w:t>Fax</w:t>
      </w:r>
      <w:r>
        <w:rPr>
          <w:rFonts w:cs="Arial" w:ascii="Arial" w:hAnsi="Arial"/>
          <w:sz w:val="18"/>
          <w:szCs w:val="18"/>
        </w:rPr>
        <w:t>: +81-3-6722-4171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Поставщик:</w:t>
      </w:r>
      <w:r>
        <w:rPr>
          <w:rFonts w:cs="Arial" w:ascii="Arial" w:hAnsi="Arial"/>
          <w:sz w:val="18"/>
          <w:szCs w:val="18"/>
        </w:rPr>
        <w:t xml:space="preserve"> ЗАО «ДИАКОН»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42290 г.Пущино Московской обл., ул. Грузовая, 1а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+7 495-980-63-39, факс +7 495-980-66-7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Email</w:t>
      </w:r>
      <w:r>
        <w:rPr>
          <w:rFonts w:cs="Arial" w:ascii="Arial" w:hAnsi="Arial"/>
          <w:sz w:val="18"/>
          <w:szCs w:val="18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sale</w:t>
        </w:r>
        <w:r>
          <w:rPr>
            <w:rStyle w:val="InternetLink"/>
            <w:rFonts w:cs="Arial" w:ascii="Arial" w:hAnsi="Arial"/>
            <w:sz w:val="18"/>
            <w:szCs w:val="18"/>
          </w:rPr>
          <w:t>@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diakonlab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  <w:r>
        <w:rPr>
          <w:rFonts w:cs="Arial" w:ascii="Arial" w:hAnsi="Arial"/>
          <w:sz w:val="18"/>
          <w:szCs w:val="18"/>
        </w:rPr>
        <w:t xml:space="preserve">;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diakonlab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  <w:lang w:val="en-US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Symbol" w:hAnsi="Symbol" w:cs="Symbol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@diakonlab.ru" TargetMode="External"/><Relationship Id="rId3" Type="http://schemas.openxmlformats.org/officeDocument/2006/relationships/hyperlink" Target="http://www.diakonla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49:00Z</dcterms:created>
  <dc:creator>Adanin</dc:creator>
  <dc:description/>
  <cp:keywords/>
  <dc:language>en-US</dc:language>
  <cp:lastModifiedBy>o.reznikova</cp:lastModifiedBy>
  <dcterms:modified xsi:type="dcterms:W3CDTF">2015-01-13T08:49:00Z</dcterms:modified>
  <cp:revision>2</cp:revision>
  <dc:subject/>
  <dc:title>Апрель 2009</dc:title>
</cp:coreProperties>
</file>